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Rainforests Anticipation Gu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rite a T if True and and F if you think it is False.  Affter the class dicussion, click on the link at the bottom and read the 1</w:t>
      </w:r>
      <w:r>
        <w:rPr>
          <w:vertAlign w:val="superscript"/>
        </w:rPr>
        <w:t>st</w:t>
      </w:r>
      <w:r>
        <w:rPr/>
        <w:t xml:space="preserve"> page.  Write the sentence where you find the answ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 The Rainforests are in Pe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Sentence: 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____ Rainforests once covered 14% of the earth’s surface- now they only cover 6%.</w:t>
      </w:r>
    </w:p>
    <w:p>
      <w:pPr>
        <w:pStyle w:val="Normal"/>
        <w:ind w:firstLine="720"/>
        <w:rPr/>
      </w:pPr>
      <w:r>
        <w:rPr/>
        <w:tab/>
        <w:t>Sentence: 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The rainforests have a great variety of plants and anima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Sentence:  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 Once the trees are taken and sold for timber, the land is generally never used again.</w:t>
      </w:r>
    </w:p>
    <w:p>
      <w:pPr>
        <w:pStyle w:val="Normal"/>
        <w:ind w:left="720" w:firstLine="720"/>
        <w:rPr/>
      </w:pPr>
      <w:r>
        <w:rPr/>
        <w:t>Sentence: 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Indians have been pushed out of the rainfores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entence: 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More than 50% of the world’s oxygen is produced by the rainforests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20" w:firstLine="720"/>
        <w:rPr/>
      </w:pPr>
      <w:r>
        <w:rPr/>
        <w:t>Sentence:  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Drugs are made from materials found in the rainforests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Sentence: 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 ____  The world will never be able to recover the rainforests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Sentence: 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ge-  </w:t>
      </w:r>
      <w:hyperlink r:id="rId2">
        <w:r>
          <w:rPr>
            <w:rStyle w:val="InternetLink"/>
          </w:rPr>
          <w:t>http://www.rain-tree.com/facts.htm-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n-tree.com/facts.htm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27:00Z</dcterms:created>
  <dc:creator>Rick Davis</dc:creator>
  <dc:description/>
  <dc:language>en-US</dc:language>
  <cp:lastModifiedBy>Rick Davis</cp:lastModifiedBy>
  <dcterms:modified xsi:type="dcterms:W3CDTF">2011-04-03T20:27:00Z</dcterms:modified>
  <cp:revision>2</cp:revision>
  <dc:subject/>
  <dc:title>Rainforests Anticipation Guide</dc:title>
</cp:coreProperties>
</file>